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ppendix 4.9- Transcript of interview with D0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What we are trying to do is put on paper a multi disciplinary cycle of care for the patient with Type 2 diabetes, we had a look to see what other people had put on paper and then tried to ‘brainstorm’ what we thought, and now what I am trying to do is to ask different professions what they feel that we have missed out, or what they feel that we have got in the wrong place, of if we have repeated ourselves.  So we are asking people what they think of it and then I will adapt it accordingly.  So basically it is the centre circle that I am interested in hearing your views about.  The centre circle is multidisciplinary, and the ones coming from it are more pharmacy specific.  It is really our thoughts on how pharmacists would fit into this centre cycle.  So first of all if you could check the boxes starting with ‘Patient assessed/reviewed and clinical status documented’.  If you go round that cycle and see if you were looking at a cycle of care for a newly diagnosed patient with Type 2.  Are there any bits that we have missed or any bits that look as if they are in the wrong 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0000"/>
          <w:sz w:val="24"/>
        </w:rPr>
        <w:t>Which way does it go?  Is it clockwi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ith the very first step, within the practice the patient will go through the protocol within the CDSS, which I guess the practice nurse will probably go through, which there will be, maybe it is not there yet, but there will be a glycaemic control protocol within that, which is really just the stepwise approach of introducing drugs when a patient is needing drugs to be introduced.  So that would really come in right at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Right, so this protocol, you said CDSS is that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It is the software that GPs use sitting beside GPASS.  It is really a decision reporting tool as well as an audit tool that the practice nurses will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at is in place at pres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in place at present and the glycaemic control part of it, it is Fraser McLeod who has the responsibility of actually completing the writing of that guideline.  So that is at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could be written in near the beginning, right at the beginning in fac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I suppose to some extent the pharmaceutical aspect of the patients care will follow that protocol.  So what you have got somewhere around your circle, like pharmaceutical care plan the actual mechanics of that in terms of what the patient gets what drug under what circumstances, that would be written as part of that protoc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everyone has agreed to this protoco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the protocol was agreed initially in secondary care, and what Fraser is doing is looking at them just to change any bits that might be required to change from the primary care perspective, and so there is still a little work to be done before we can say that this is ‘live’ and ready to go.  I think it will be a month or two before we can reasonably say that.  But we are fairly well down the ro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s good.  So GP’s in Primary Care would be expected to follow this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at kind of takes you halfway down, [pause] and then that kind of takes you into ‘Patient monitor by pharmacists within chronic disease management plan’. [pause]  Otherwise I think that takes you back round the circle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w if you look at the table which is with the circle diagram, the Pharmaceutical Care and Medicines Management.  Now for each ‘stage in treatment cycle’ that represents each box on the cycle, and what we are trying to do on the right hand side is put in what would be appropriate for the Type 2.  So we will start with the ‘Patient assessed/reviewed and clinical status documented’.  We are talking about a full clinical assessment including laboratory tests for blood glucose etc.  Is there anything that I have missed out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n terms of what investigations do you me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Pause]  Not especially.  By clinical laboratory tests I presume that you mean like a chemistry profi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hich will include most of the things that you need to have.  I don’t think that there is any other particular investigation that we would routinely do.  In some kinds of situations you might like to do an ECG, but that wouldn’t happen as a routine thing.  It would be dictated by specific circumsta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put in Glucagon or intravenous glucose infusion prescribed for severe hypoglycaemia.  Now for a Type 2 would that be appropri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hould take that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generally we are not using glucagons in Type 2s.  All the Type 1s of course should have glucagon, but the incidence of hypoglycaemia in our Type 2s is pretty low and it not of the same severity generally as Type 1s.  So we generally wouldn’t recommend it.  We would certainly give advice about carrying glucose, and things like hypo-stop or equivalent to have, but we wouldn’t necessarily be recommending having glucagon unless an individual had issues with hypoglycaemia where that would become relev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 should maybe take out that sentence, and perhaps the next 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ll it is almost like bringing the cart before the horse there.  Because generally speaking certainly if we are talking about Type 2 diabetes, then that would be at the very end of what we are doing.  Strictly speaking the soluble insulin that most people would take, would be short acting instead of long acting.  In many situations with Type 2 diabetes, what you would actually go for is a long acting instead of a short acting insulin anyway.  So you might not want to specify the insulin regimen anyway.  It is something which is much further down the line, because what you are starting out with is diet, and then checking that diet has taken you as far as it is going to take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I take out the first two sentences and start with ‘Treatment plan initiated with di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r>
      <w:r>
        <w:rPr>
          <w:rFonts w:cs="Times New Roman" w:ascii="Times New Roman" w:hAnsi="Times New Roman"/>
          <w:color w:val="FF0000"/>
          <w:sz w:val="24"/>
        </w:rPr>
        <w:t>Yes, and I think that you should have exercise in there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how long would you try diet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h, at least three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s there any situation when you would go straight in there with therap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guess individuals who had very high blood glucose and/or particularly those who were losing weight or had no weight to begin with.  Where they might be potentially a slow onset Type 1 or an early beta cell failure Typ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have got down ‘Individualised agreed targets set by patient and medical team’.  Is this the time that you would sit down with the patient and talk things through.</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certainly should be around about that time.  The difficulty in primary care now is that they have their GMS targets, which is of course across the board, and they have still to sort out how they are going to deal with this issue of individual targets, and through the diabetes MCM, this is something that we are beginning to grapple with, to try and come up with a kind of view of how to do that, because we have to have some kind of guidance to make that objective rather than just arbitrary numb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t this point would the patient be able to be involved in the decis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f cours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wouldn’t be too early to get the patient involv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that it is ever too early.  I think they should be involved right from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 they get a care plan or something to take away with them?  Or is it just literature that they are given away with them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know what they have in primary care.  In secondary care they do have a lot of stuff to take away and there are individualised care plans in secondary care.  But I don’t know what happens in primary care in that resp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care plan for the patient to take away, do they get to keep one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at present they are not going out to community pharmacists, if the patient wanted to show it to their community pharmacist, then that would be fi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se are the Type 1 patients that I am talking about, the secondary care ones before insulin starts.  But no, the patient has it, it doesn’t go anywhere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ype 2s wouldn’t get care plans then, would the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ould happen in primary care, because generally speaking now I would not see any new Type 2 patients in hospitals.  They would not be done through secondary care, they should all be done through primary care.  I don’t know what detail they give their patients at the mo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 am not sure if this should be here in they cycle, but what we were thinking of here was short courses where primary care may refer a patient into the hospital setting for a foot ulcer or whatever.  Not necessarily as an in-patient, but to an outpatient clinic, where they may be started on a short course of something.  Steriods, or antibiotic or whatever, and it was really that communication back to primary care so that things don’t get prescribed forever, when it is just meant as a short-term thing.  At present how does that work or do you think that it does wor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 letter to the G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Right, a letter to the GP at presen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some of the other specialists that I have spoken to, think that it is sometimes difficult to tell the GP when to finish.  You don’t know.</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ure, but in that situation we are seeing people on a regular basis.  So the letter to the GP gets updated on a regular basis.  We do often leave things open ended but then we do close them when it is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someone came to you for example, with a foot ulcer and you wanted to see them again you would call them back 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f someone had an active foot ulcer we would be seeing them weekly or fortnightly anyway at the foot clinic, and the requirement for antibiotics would be reviewed on a weekly ba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here we were trying to get some of the patients who were started on steroids or analgesics or something, and it has continued to be on a repeat prescription for long periods of time.  And really to involve the community pharmacist just to question “Has someone reviewed this with you?  You have been on this for seven months now, is it something which you were told you would be one for ever or was it short term.”  I suppose that is where we were trying to involve community pharmacists.  Do you think that would be fai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that it is unreasonable, but thinking slightly further ahead, in secondary care we will access the GPs repeat prescribing through SCI DC, so we could look and see what are the current active prescriptions, and so we would also pick up something which was continuing which was in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presumably that will be very helpful to you.</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will be an almost essential part of where we are going,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3 is ‘Chronic management plan agreed with patient’, and the ‘patient attends hospital diabetic outpatient department or GP clinic for initiation of multidisciplinary care.  Now I have put Sulphonylureas as first line treatment.  Would you agree with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generally speaking Metformin will be the treatment of choice in most circumstances taking an average situation.  Obviously there is sometimes that sulphonylureas are the first choice, but as a general comment I would like to see Metformin as the first thing that a GP would think about for star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Even in normal weight patient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ell that is why I say in some circumstances you might not, but even in someone who is of normal BMI, insulin resistance is still going to be the bigger driver to their diabetes.  I would only look to start sulphonylurea in someone who I thought there was evidence of significant beta cell failure.  People who were actually losing weight or whose blood sugar was very high or they were on steroids, where you were looking for a quick change, those sit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glitazone as a second line.  Would you agree with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glitazone is quite high up my list.  In some situations, it would be Metformin, then glitazone and then sulphonylurea as third choice.  In some situations, obviously that is where it is individuali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And at this point in the care would you be thinking about prevention of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think at almost initial medical assessment in Type 2 diabetes, you would want to have complications on your agenda, because patients with Type 2 diabetes may present with for example retinopathy or cardiovascular disease ……… so unlike Type 1 diabetes where there is a long lead in period, many people with Type 2 diabetes have unrecognised disease for a long time.  So it would be on the agenda for very early, I would s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earlier the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Well yes, I think it is something I would, well certainly in anyone that I saw as a new patient, looking for complications would be one of the first things that I would be doing.</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part is really when we start about education, again perhaps this should go earlier.  What are your thoughts on patient educa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yes again, that is something that is fundamental to what we do, and it is the first thing that we do, go through the education process.  It is an instrumental thing because you can’t teach someone everything about diabetes in half an hour.  It is something where patients go through a program, a stepwise program of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t should present early in the cycle, but be repea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ontinually,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has to repeat what has gone before, but also be incremental and build into new areas.  But the first thing is to keep a patient safe, beyond that you are getting into other things that are less crucial from a safety point of view but are still important for the long term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suppose a patient can only absorb so much information, and you want to give them the important things fir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 couple of key facts on day one is all you want to keep them safe, and then beyond that you build on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grand.  Now I have got here dietary advice, talking about their individualised treatment regimen, what tablets they have to take, when, why, with food or whatever.  Given options and educated on self-monitoring.  Do your Type 2s self monitor?  Do you encourag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how often would you encourage them to do thi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t depends on the situation again.  It depends on how well controlled they are and what the issues are, but anything between two blood sugars a week to eight or more blood sugars a w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here I have put in candidates for insulin therapy identified.  Is that becoming more common with Type 2?  That you are perhaps introducing insulin at an earlier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don’t think that that is really happening.  I think that glitazones has meant that there are other options which can be in before moving to insulin.  I think that insulin candidates should always be discussed with a secondary care special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regimen and advice on monitoring and agreed individualised targets are documented’.  I suppose we are saying in a way that the patient should have access to the targets that they are trying to achieve.  Would you do stepwise targets with the patients?  If they had an HbA1C of 12, you would say well you need to get to 7?  It would be achievable targe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ll what we try to do is build to things.  If you are sitting at 12 and the target is 10 for arguments sake, generally speaking in secondary care the letters that go to the GP, a copy of that letter goes to the patient.  So the patient has access to all the information that is going to their GPs.  They have that in their ha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good.  And if they wanted to share that with the community pharmacist they coul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bsolut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next one is patient or carer delivers treatment, and I suppose again it is education, and perhaps I have repeated this education a bit, but I feel that it is something that we have to keep building on.  The use of a diabetes diary or card,  do your Type 2s use anything like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think like many other we have been through this, and found that it is a waste of time, because they have never got the card, they have never got the diary.  “The dog ate it”.  We tried very hard to have a shared-care card and it did not work.  And that is why I think that something like SCI DC is essential, because that way we can access primary care information, they can access secondary care information, and we all know exactly what is going on without having extra bits of paper flying around.  I think that putting things on paper like that, there is a very real risk now that there will be significant omissions from it, and </w:t>
      </w:r>
      <w:r>
        <w:rPr>
          <w:rFonts w:cs="Times New Roman" w:ascii="Times New Roman" w:hAnsi="Times New Roman"/>
          <w:color w:val="FF0000"/>
          <w:sz w:val="24"/>
        </w:rPr>
        <w:t>I think the way for pharmacy for example, is to plug into SCI DC and access the core accurate information that everyone ha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are there any plans for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don’t think there are any plans for pharmacy to be involved, but there is no reason why that can’t happen.  There is no structural reason, no IT reason why that can’t happen.  But there would have to be a desire to make it happ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K.  And education on self-monitoring of glycaemic control and also perhaps the monitoring of co-prescribed medicines, and over the counter medicines, which maybe the community pharmacist could monitor.  That is a huge role, because a lot of patients perhaps don’t see that the medicines that they buy over the counter are medicines.  And if the community pharmacist was aware that one of their diabetic patients was buying a tremendous amount of ibuprofen for foot pain or something, then they could intervene at this poi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Unfortunately you can buy ibuprofen in Asda or petrol stations or whatever, but if they go along to the pharmacy, hopefully we would be able to interve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have also got ‘Education on how and when to adjust treatment/dietary regimen if necessary.  What to do if the patient forgets to take their medicines, becomes unwell, travelling, is exercising, and what to do in the event of a hypoglycaemic event.  Although I was speaking to one of the nurses yesterday and she was saying that she thought one of the biggest problem is that Type 2 patients don’t actually know that they are having a hyp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when you are looking at the process of education.  What to do in the event of a hypo is something that should be discussed on day one, because that is one of these issues on staying safe.  Whereas what to do if you forget to take your medicine, or if you are travelling, or these other things, while they are important, they are not the things that someone needs to know the very first day that they start on their, assuming that it is a sulphonylurea, or whatever they are starting on.  But hypoglycaemia is a potential threat that we would raise on day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So that perhaps should go right at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anything that involves immediate, urgent safety should be right at the beginning, whereas travelling, and smoking and the other things which are fairly important, we would follow them up in later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sounds sensible.  The next part, I am not sure if you are aware of the repeat dispensing scheme that is going on in Taysid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w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epeat dispensing sche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This is where a GP can write a prescription for 6 – 12 months, to be dispensed in monthly or two monthly allocots, and there is really two reasons behind this, first of all the patient doesn’t need to go to the GP every two months for a prescription, they just sign the one and they are happy for three two monthly allocots to be dispensed.  But there is also the thinking, that at the moment if someone goes to a community pharmacist and gets a prescription for Metformin and then doesn’t appear for two months, and you have only given them a months supply then they might have gone somewhere else meanwhile.  And so it is sort of to pick up concordance as well.  If a pharmacist has a prescription for six months, and they keep missing, there is big gaps, or they turn up too soon, then they can say is there a problem here?  Do this for another week or whatever, so it is to pick up on compliance problems as well.  I just wondered what you felt about tha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would be a sensible thing to do, because I know that it doesn’t happen in primary care, so the GPs are not going to do that so, there is a great opportunity there to pick up on missed prescriptions or prescriptions that are not being dispensed.  I think that is a very good id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thing from me working in NES, from an education provider point of view is that we need to make sure that we provide enough education for our community pharmacists to be comfortable with referring patients appropriately, before they give out the next allocot of medicines.  There are certain strategic things that they need to ask, and if they are happy with those questions they dispense, and if they are not happy then they will ref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makes sense really.  It comes down to following, for example, our glycaemic control guidelines.  That is really what it comes down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Where as perhaps at the moment when the patient phones the receptionist at a GPs surgery, they don’t get asked these question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F</w:t>
        <w:tab/>
        <w:tab/>
        <w:tab/>
        <w:tab/>
        <w:t>The next one is ‘Patient monitored by pharmacist within chronic disease management plan’.  It is really the monitoring or review of prescribed or over the counter medicines.  Maybe not co-prescribed by the GP, but co-prescribed by someone from somewhere else, a GEMS clinic or whatever.  If you turn up with another prescription, to check that it is suitable for what they are already prescribed.  And this is all presuming of course that they go to one community pharmacy, and don’t pick up pieces here, there and everywhere.  Cardiopreventive medication is prescribed in accordance with agreed guidelines, and as you said you would think about that quite near the begin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so yes.  Certainly the cardioprevention stuff, yes.  It would certainly be round about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again we have talked about referral to GPs if necessary, to have protocols or something there that they can follow and if the patient deviates, just to send them back for referra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eighth part is the patient self-management records, and self-reporting of symptoms.  Do you find that your Type 2 patients, well maybe you don’t see Type 2 patients as much anymore, but do you find that they do self repor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 think the problem in secondary care is, that even if we are seeing Type 2 patients, we generally see them very infrequently, and therefore there will be very little in the way of accurate reporting of what is going on between consultations.  Whether or not that will be different in primary care remains to be seen, because I am sure that a very large number of people will still be seen very infrequently in primary care as well.  So I suspect that there will be a similar problem in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I suppose looking at it from a community pharmacist’s point of view, they are probably the profession that the patient comes up again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Most freque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most frequently, the one that they can just walk in off the street and talk to.  Therefore it is probably encouraging them to share the information with them, “I am really not feeling grand”, with the whole team, so that they know that the patient is perhaps struggl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a reasonable sugges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one of the other areas that we had thought about was trying to pick up the defaulters.  The patients who feel that their diabetes is fine, and therefore have not attended clinics for so many years, and get their repeat prescri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yes, that is another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o encourage them to get back on line.  The second last bit is really the list of the drugs that are used and do the side-effects that I have documented seem OK to you, or have I missed out anything?  This is really from a community pharmacist point of view what we get most of because we dispense the tablets, so they come back to us and say “Those pills you gave me, they are making me feel sick, go to the toilet, et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ll I think there is no reason to monitor for anaemia, and you certainly wouldn’t monitor for lactic acid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hat I think is most important is Metformin is discontinued, either when there is evidence of renal impairment, or where there is a concomitant significant illness, or where someone is having an investigation involving radio-contrast media.  So it is really just about those areas that may be the big parts for Metformin, but I think the … talks about looking for LFT abnormalities, but I would never go looking for abnormal LFTs in someone on Metformin.  It is not an iss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ulphonylure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big issue with sulphonylureas is hypoglycaemia.  Again I wouldn’t go monitoring LFTs in someone on sulphonylureas.  If you get a skin rash it usually happens at the beginning, it is unusual, not impossible, but unusual to develop allergic responses further down the l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r>
      <w:r>
        <w:rPr>
          <w:rFonts w:cs="Times New Roman" w:ascii="Times New Roman" w:hAnsi="Times New Roman"/>
          <w:sz w:val="24"/>
        </w:rPr>
        <w:t>.</w:t>
      </w:r>
      <w:r>
        <w:rPr>
          <w:rFonts w:cs="Times New Roman" w:ascii="Times New Roman" w:hAnsi="Times New Roman"/>
          <w:b/>
          <w:bCs/>
          <w:sz w:val="24"/>
        </w:rPr>
        <w:t xml:space="preserve"> Acarbose, do you use at a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t is a waste of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Thiazolidinedion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pause]  I must say none of that is particularly what patients will bring up. …… odema is probably the one thing, and weight gain, are the two things that patients will generally raise.  And again strictly speaking if you were going to follow the licence of the medication they should have LFTs monitored over the first 12 months, but I think most of us have stopped doing that because it is not necess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the two at the botto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We very rarely use these, we might use them on people who have sulphonylurea allergy, or maybe situations like Ramadam or whatever, where there is something unusual about patients.  We very rarely use nateglinide or repaglinide, there is no benefit over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K.  The last part is just to round off and make sure that if targets are achieved then the patient is made aware of it, and if they are not achieved then everything is reviewed.  Which is really just to finish off the cyc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nk you very much.</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7:00Z</dcterms:created>
  <dc:creator>Alistair W. Baxter</dc:creator>
  <dc:description/>
  <cp:keywords>master template new document</cp:keywords>
  <dc:language>en-US</dc:language>
  <cp:lastModifiedBy>nes</cp:lastModifiedBy>
  <cp:lastPrinted>2004-09-06T17:18:00Z</cp:lastPrinted>
  <dcterms:modified xsi:type="dcterms:W3CDTF">2008-03-12T15:57:00Z</dcterms:modified>
  <cp:revision>2</cp:revision>
  <dc:subject>Normal Template</dc:subject>
  <dc:title>Key Responsibilities Diabetes Mellitus</dc:title>
</cp:coreProperties>
</file>